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F6HrcOxbXYActEIEVXDsD6jQqq2n+inxHBQDEZf1o5z/tuiDCKKo4FCvIZ9yqjaMIlbwAz
kU/MxJsai0p8S7p5QmiXbEnkuom5RP41+3jkZJ9H8+3mNub9sR9AJXzlNkOH6LCM/O1VetHR
tFTeLev1RagKtap3dDS4/t6nl//0C7DNNFVPb8duhh8KpqfzGGgjrEbu1AVaw0lMyWmznJff
JcyjPqLLdZ5vRgWP+e</vt:lpwstr>
  </property>
  <property fmtid="{D5CDD505-2E9C-101B-9397-08002B2CF9AE}" pid="3" name="_2015_ms_pID_7253431">
    <vt:lpwstr>pkPokFmBUiqa6GGvDi+EbjSg0MCW64/U4wSUf5/iRHcxQT+d5X9Eqc
00+SYOuQImSn4vap//NBJ+E5ecqgwzlkE3XlwbhgNCLoK6WmX/5YbVB/G70uLt3hAzPP8dy4
5PmTiTqLv2iMUX2BF2DAxj7+nmu5TfzrrYPi+FV1OwJH4ZQ38+kko2OB9AfsbfmlaQIh6gjf
ehwYJDsiVxkVq4OtMXfYiHqPJ3Yyt5IarPrp</vt:lpwstr>
  </property>
  <property fmtid="{D5CDD505-2E9C-101B-9397-08002B2CF9AE}" pid="4" name="_2015_ms_pID_7253431_00">
    <vt:lpwstr>_2015_ms_pID_7253431</vt:lpwstr>
  </property>
  <property fmtid="{D5CDD505-2E9C-101B-9397-08002B2CF9AE}" pid="5" name="_2015_ms_pID_7253432">
    <vt:lpwstr>nx1ibd0KRAqLUKwjxfQniEVZlR6gIZWOIsQB
YboStdWrDsdJesz+5PnSq8ASq9kMSQMi38fPO0rz88+eP9Kz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